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sz w:val="22"/>
          <w:szCs w:val="22"/>
        </w:rPr>
        <w:t xml:space="preserve">Организация — заказчик: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/>
      </w:pPr>
      <w:r>
        <w:rPr>
          <w:sz w:val="22"/>
          <w:szCs w:val="22"/>
        </w:rPr>
        <w:t>ООО «Самарские коммунальные системы»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/>
      </w:pPr>
      <w:r>
        <w:rPr>
          <w:sz w:val="22"/>
          <w:szCs w:val="22"/>
        </w:rPr>
        <w:t>Подразделение: ЦЭВС-1               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____________ М.М. Бычков</w:t>
      </w:r>
    </w:p>
    <w:p>
      <w:pPr>
        <w:pStyle w:val="DefaultTex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 № СКС-2023-В-3-206.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hi-I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Капитальный ремонт кровли здания гаража базы механизации (здание диспетчерского пункта)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в. № 3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естонахождение ОС: г. Самара, ул. Луначарского, д. б/н</w:t>
      </w:r>
    </w:p>
    <w:tbl>
      <w:tblPr>
        <w:tblW w:w="1569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124"/>
        <w:gridCol w:w="2126"/>
        <w:gridCol w:w="7513"/>
        <w:gridCol w:w="992"/>
        <w:gridCol w:w="992"/>
        <w:gridCol w:w="13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3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ечка, многочисленные дефек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покрытия кровли из рулонны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карнизных свесов (отливов) из оцинкованной стали шириной до 0,6-0,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я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щин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выравнивающей цементно-песчаной стяжки толщиной 3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деревянных элементов конструкции крыши (свес деревянная доска 0,15х0,04х15,6 м в 2 ря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8/0,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стальных опор-кронштейнов деревянной части кры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/56,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елка отверстий, сколов после демонтажа кронштейнов тяжелым отделочным цементно - песчаным раств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ка вручную и перевозка мусора автомобилями-самосвалами на расстояние до 2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стальной стойки освещения с последующей установкой (крепление анкерами 3 шт. М10х150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 13 кг</w:t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стальных опор-кронштейнов (18 шт.) под деревянные элементы крыши (стальная пластина  шир. 50мм толщ. 5 мм Ст 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деревянных элементов конструкции крыши (доски 0,15х0,04х15,6 м в 2 ря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8/0,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ыравнивающей цементно-песчаной стяжки толщиной 30 мм М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унтовка цементной стяжки битумной эмульсией го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о дополнительного слоя из Техноэласта (вентиляционного канала          Д до 125 мм) в 2 слоя (1 место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окрытия кровли из наплавляемых материалов в 2 слоя Техноэласта. Верхний слой –Техноэласт ЭКП-5,0 нижний слой – ЭП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имыкания кровли к стенам из «Техноэласт» высотой 1500мм без фар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ополнительного слоя из Техноэласта  под свесы Э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тливов кровли из оцинкованной стали шириной  1 м, 0,7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Начальник ЦЭВС-1         ______________________/ Д.П. Осипов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Ведущий инженер ОКР    ___________________ / О.Н. Печенкина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3-07-14T14:57:00Z</cp:lastPrinted>
  <dcterms:modified xsi:type="dcterms:W3CDTF">2023-08-07T04:00:00Z</dcterms:modified>
  <cp:revision>114</cp:revision>
  <dc:subject/>
  <dc:title>СОГЛАСОВАНО:                                                                                                                  </dc:title>
</cp:coreProperties>
</file>