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2090" cy="2202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вны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173.4pt;mso-wrap-distance-left:9.05pt;mso-wrap-distance-right:9.05pt;mso-wrap-distance-top:0pt;mso-wrap-distance-bottom:0pt;margin-top:-20.8pt;mso-position-vertical-relative:text;margin-left:-25.9pt;mso-position-horizontal-relative:text">
                <v:textbox inset="0.0111111111111111in,0.0111111111111111in,0.0111111111111111in,0.0111111111111111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ны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З-205, 206.1, 206.2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питальный ремонт кровель зданий гаража №2 САТЦ (помещение производственное), гаража базы механизации, гаража базы механизации (здание диспетчерского пункта)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765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6595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>
          <w:trHeight w:val="407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оверенности № 20 от 20.02.2021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kr@samcomsys.ru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) Здание гаража №2 САТЦ (помещение производственное). Инв. №602, г. Самара, ул. Луначарского, д. б/н литер В.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Гараж базы механизации. Инв. №29, г. Самара, ул. Луначарского, д. б/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)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араж базы механизации (здание диспетчерского пункта).  Инв. №30, г. Самара, ул. Луначарского, д. б/н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24"/>
              </w:rPr>
              <w:t xml:space="preserve">мягкой кров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странения дефектов и протечек. 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в эксплуатацию - 1975 г., 2-этажное, стены кирпичные, кровля рулонная, освещение, отопление, водопровод, канализация.        </w:t>
            </w:r>
          </w:p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д ввода в эксплуатацию – 1978 г., 2-этажное, площадью-177 м2, фундамент бетонный, стены кирпичные, кровля мягкая, перекрыт. ж/б, освещение, отопление центральное, водопровод, канализация, вентиляция.</w:t>
            </w:r>
          </w:p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Год ввода в эксплуатацию – 1960 г., 1-этажное, площадью-110,5 м2, фундамент бетонный, стены кирпичные, кровля мягкая, окна деревянные, освещение, отопление центральное, водопровод, канализация, телефонизация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ектные  ведомости: </w:t>
            </w:r>
          </w:p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С-2023-В-З- 205,</w:t>
            </w:r>
          </w:p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С-2023-В-З- 206.1,</w:t>
            </w:r>
          </w:p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С-2023-В-З- 206.2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согласно договора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                                              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по форме ОС-3 предъявляются не позднее 25 числа отчетного месяца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В случае необходимости согласование изменений с последующим внесением их в исполнительную документацию. 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Требования к схем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очной организации земельного участка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36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М ГОЧС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алендарных дней с даты подписания договора.</w:t>
            </w:r>
          </w:p>
        </w:tc>
      </w:tr>
      <w:tr>
        <w:trPr>
          <w:trHeight w:val="63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по форме ОС-3 - 2 экз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пять лет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Акт-допуск, а так же временные пропуска необходимые для допуска работников Подрядчика на территорию Заказчика.</w:t>
            </w:r>
          </w:p>
        </w:tc>
      </w:tr>
    </w:tbl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вый заместитель                                               главного управляющего директора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С. Рак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  <w:p>
            <w:pPr>
              <w:pStyle w:val="Normal"/>
              <w:spacing w:lineRule="auto" w:line="240"/>
              <w:ind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ЦЭВС-1</w:t>
            </w:r>
          </w:p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 ОКР УКСиР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Е. Пан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П. Осипо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Печенк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cp:keywords/>
  <dc:language>en-US</dc:language>
  <cp:lastModifiedBy>Печенкина Ольга Николаевна</cp:lastModifiedBy>
  <cp:lastPrinted>2023-07-14T15:22:00Z</cp:lastPrinted>
  <dcterms:modified xsi:type="dcterms:W3CDTF">2023-07-14T11:26:00Z</dcterms:modified>
  <cp:revision>5</cp:revision>
  <dc:subject/>
  <dc:title>СОГЛАСОВАНО</dc:title>
</cp:coreProperties>
</file>