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ЦЭВС-1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________ А.Е. Панов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3-В-3-206.1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Капитальный ремонт кровли здания гаража базы механизации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2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Луначарского, д. б/н</w:t>
      </w:r>
    </w:p>
    <w:tbl>
      <w:tblPr>
        <w:tblW w:w="15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982"/>
        <w:gridCol w:w="2126"/>
        <w:gridCol w:w="7513"/>
        <w:gridCol w:w="850"/>
        <w:gridCol w:w="993"/>
        <w:gridCol w:w="16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кровли из рулонных материа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х13,4 м</w:t>
            </w:r>
          </w:p>
        </w:tc>
      </w:tr>
      <w:tr>
        <w:trPr>
          <w:trHeight w:val="58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арнизных свесов (отливов) из оцинкованной стали шириной до 0,6-0,7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ементно-песчаной стяжки толщиной 30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мусора и перевозка автомобилями-самосвалами на расстояние до 2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ементно-песчаной стяжки толщиной 30 мм,         М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ементной стяжки битумной эмульсией гот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«Техноэласт». Верхний слой –ЭКП-5,0 нижний слой – Э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из «Техноэласт»  под свесы Э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/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о дополнительного слоя из «Техноэласт» к трубам и дефлекторам в 2 слоя (1 место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тливов кровли из оцинкованной стали шириной  0,7 м б=0,5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льник ЦЭВС-1         ______________________/ Д.П. Осипов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Ведущий инженер ОКР  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12-09T14:15:00Z</cp:lastPrinted>
  <dcterms:modified xsi:type="dcterms:W3CDTF">2023-05-24T08:01:00Z</dcterms:modified>
  <cp:revision>94</cp:revision>
  <dc:subject/>
  <dc:title>СОГЛАСОВАНО:                                                                                                                  </dc:title>
</cp:coreProperties>
</file>